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6"/>
      </w:tblGrid>
      <w:tr>
        <w:trPr/>
        <w:tc>
          <w:tcPr>
            <w:tcW w:w="1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Φακορέλλης Μιχαήλ Διευθυντής Δ.Δ.Ε. Νομού Κυκλάδων (ΠΕ 02), Συντονιστής</w:t>
            </w:r>
          </w:p>
        </w:tc>
      </w:tr>
      <w:tr>
        <w:trPr/>
        <w:tc>
          <w:tcPr>
            <w:tcW w:w="1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αραγιάννης Στέλιος Σχολικός Σύμβουλος Β/θμιας Εκπ/σης (ΠΕ 17.03) Ηλεκτρολόγος ΑΣΕΤΕΜ, Μέλος</w:t>
            </w:r>
          </w:p>
        </w:tc>
      </w:tr>
      <w:tr>
        <w:trPr/>
        <w:tc>
          <w:tcPr>
            <w:tcW w:w="1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σούκος Λουκάς Διευθυντής Δ.Π.Ε. Νομού Κυκλάδων (ΠΕ 70), Μέλος</w:t>
            </w:r>
          </w:p>
        </w:tc>
      </w:tr>
      <w:tr>
        <w:trPr/>
        <w:tc>
          <w:tcPr>
            <w:tcW w:w="1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ζιμόπουλος Νικόλαος Υπεύθυνος ΚΕ. ΠΛΗ.ΝΕ.Τ. (ΠΕ 19), Μέλος</w:t>
            </w:r>
          </w:p>
        </w:tc>
      </w:tr>
      <w:tr>
        <w:trPr/>
        <w:tc>
          <w:tcPr>
            <w:tcW w:w="1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ργυρός Εμμανουήλ Εκπαιδευτικός Β/θμιας Εκπ/σης (ΠΕ 20), Μέλος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Επιτροπή Επιμόρφωσης Νομού Κυκλάδων</w:t>
      </w:r>
    </w:p>
    <w:sectPr>
      <w:type w:val="nextPage"/>
      <w:pgSz w:w="11906" w:h="16838"/>
      <w:pgMar w:left="36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2:19:00Z</dcterms:created>
  <dc:creator>Pouliopoulos K.</dc:creator>
  <dc:description/>
  <cp:keywords/>
  <dc:language>en-US</dc:language>
  <cp:lastModifiedBy>Pouliopoulos K.</cp:lastModifiedBy>
  <dcterms:modified xsi:type="dcterms:W3CDTF">2000-01-26T12:25:00Z</dcterms:modified>
  <cp:revision>1</cp:revision>
  <dc:subject/>
  <dc:title>Φακορέλλης Μιχαήλ Διευθυντής Δ</dc:title>
</cp:coreProperties>
</file>