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tabs>
          <w:tab w:val="clear" w:pos="720"/>
          <w:tab w:val="left" w:pos="2700" w:leader="none"/>
        </w:tabs>
        <w:spacing w:lineRule="auto" w:line="360"/>
        <w:ind w:left="-540" w:hanging="0"/>
        <w:jc w:val="both"/>
        <w:rPr/>
      </w:pPr>
      <w:r>
        <w:rPr>
          <w:rFonts w:eastAsia="Arial" w:cs="Arial" w:ascii="Arial" w:hAnsi="Arial"/>
          <w:b/>
        </w:rPr>
        <w:t xml:space="preserve">                              </w:t>
      </w:r>
      <w:r>
        <w:rPr>
          <w:rFonts w:cs="Arial" w:ascii="Arial" w:hAnsi="Arial"/>
          <w:b/>
        </w:rPr>
        <w:drawing>
          <wp:inline distT="0" distB="0" distL="0" distR="0">
            <wp:extent cx="70485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5" r="-49" b="-55"/>
                    <a:stretch>
                      <a:fillRect/>
                    </a:stretch>
                  </pic:blipFill>
                  <pic:spPr bwMode="auto">
                    <a:xfrm>
                      <a:off x="0" y="0"/>
                      <a:ext cx="704850" cy="635635"/>
                    </a:xfrm>
                    <a:prstGeom prst="rect">
                      <a:avLst/>
                    </a:prstGeom>
                  </pic:spPr>
                </pic:pic>
              </a:graphicData>
            </a:graphic>
          </wp:inline>
        </w:drawing>
      </w:r>
      <w:r>
        <w:rPr>
          <w:rFonts w:cs="Arial" w:ascii="Arial" w:hAnsi="Arial"/>
          <w:b/>
        </w:rPr>
        <w:tab/>
        <w:tab/>
        <w:tab/>
        <w:tab/>
      </w:r>
    </w:p>
    <w:p>
      <w:pPr>
        <w:pStyle w:val="Heading1"/>
        <w:jc w:val="left"/>
        <w:rPr>
          <w:rFonts w:ascii="Arial" w:hAnsi="Arial" w:cs="Arial"/>
          <w:smallCaps/>
          <w:sz w:val="20"/>
        </w:rPr>
      </w:pPr>
      <w:r>
        <w:rPr>
          <w:rFonts w:eastAsia="Arial" w:cs="Arial" w:ascii="Arial" w:hAnsi="Arial"/>
          <w:smallCaps/>
          <w:sz w:val="20"/>
        </w:rPr>
        <w:t xml:space="preserve">                       </w:t>
      </w:r>
      <w:r>
        <w:rPr>
          <w:rFonts w:cs="Arial" w:ascii="Arial" w:hAnsi="Arial"/>
          <w:smallCaps/>
          <w:sz w:val="20"/>
        </w:rPr>
        <w:t>ΕΛΛΗΝΙΚΗ ΔΗΜΟΚΡΑΤΙΑ</w:t>
      </w:r>
    </w:p>
    <w:p>
      <w:pPr>
        <w:pStyle w:val="Heading2"/>
        <w:jc w:val="left"/>
        <w:rPr>
          <w:sz w:val="20"/>
        </w:rPr>
      </w:pPr>
      <w:r>
        <w:rPr>
          <w:sz w:val="20"/>
        </w:rPr>
        <w:t>ΥΠΟΥΡΓΕΙΟ ΕΘΝΙΚΗΣ ΠΑΙΔΕΙΑΣ &amp; ΘΡΗΣΚ/ΤΩΝ</w:t>
      </w:r>
    </w:p>
    <w:p>
      <w:pPr>
        <w:pStyle w:val="Normal"/>
        <w:rPr>
          <w:rFonts w:ascii="Arial" w:hAnsi="Arial" w:cs="Arial"/>
          <w:b/>
          <w:b/>
          <w:sz w:val="20"/>
          <w:szCs w:val="20"/>
        </w:rPr>
      </w:pPr>
      <w:r>
        <w:rPr>
          <w:rFonts w:cs="Arial" w:ascii="Arial" w:hAnsi="Arial"/>
          <w:b/>
          <w:sz w:val="20"/>
          <w:szCs w:val="20"/>
        </w:rPr>
        <w:t>ΠΕΡ/ΚΗ Δ/ΝΣΗ Α΄/ΘΜΙΑΣ &amp; Β΄/ΘΜΙΑΣ ΕΚΠ/ΣΗ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ΝΟΤΙΟΥ ΑΙΓΑΙΟΥ</w:t>
      </w:r>
    </w:p>
    <w:p>
      <w:pPr>
        <w:pStyle w:val="Heading3"/>
        <w:rPr>
          <w:rFonts w:ascii="Arial" w:hAnsi="Arial" w:cs="Arial"/>
        </w:rPr>
      </w:pPr>
      <w:r>
        <w:rPr>
          <w:rFonts w:eastAsia="Arial" w:cs="Arial" w:ascii="Arial" w:hAnsi="Arial"/>
        </w:rPr>
        <w:t xml:space="preserve">    </w:t>
      </w:r>
      <w:r>
        <w:rPr>
          <w:rFonts w:cs="Arial" w:ascii="Arial" w:hAnsi="Arial"/>
        </w:rPr>
        <w:t>ΚΕΝΤΡΟ ΔΙΑΓΝΩΣΗΣ, ΑΞΙΟΛΟΓΗΣΗ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ΚΑΙ ΥΠΟΣΤΗΡΙΞΗΣ ΚΥΚΛΑΔΩΝ</w:t>
      </w:r>
    </w:p>
    <w:p>
      <w:pPr>
        <w:pStyle w:val="Normal"/>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sz w:val="22"/>
        </w:rPr>
      </w:pPr>
      <w:r>
        <w:rPr>
          <w:rFonts w:cs="Arial" w:ascii="Arial" w:hAnsi="Arial"/>
          <w:sz w:val="22"/>
        </w:rPr>
        <w:t xml:space="preserve">Ταχ.Δ/νση       : Γεωργίου Παπανδρέου 1                      </w:t>
      </w:r>
    </w:p>
    <w:p>
      <w:pPr>
        <w:pStyle w:val="Normal"/>
        <w:rPr/>
      </w:pPr>
      <w:r>
        <w:rPr>
          <w:rFonts w:cs="Arial" w:ascii="Arial" w:hAnsi="Arial"/>
          <w:sz w:val="22"/>
        </w:rPr>
        <w:t xml:space="preserve">Ταχ. Κωδ.       : 841 00 - ΣΥΡΟΣ                                </w:t>
      </w:r>
    </w:p>
    <w:p>
      <w:pPr>
        <w:pStyle w:val="Normal"/>
        <w:rPr/>
      </w:pPr>
      <w:r>
        <w:rPr>
          <w:rFonts w:cs="Arial" w:ascii="Arial" w:hAnsi="Arial"/>
          <w:b/>
          <w:sz w:val="22"/>
        </w:rPr>
        <w:t>Πληροφορίες</w:t>
      </w:r>
      <w:r>
        <w:rPr>
          <w:rFonts w:cs="Arial" w:ascii="Arial" w:hAnsi="Arial"/>
          <w:sz w:val="22"/>
        </w:rPr>
        <w:t>: Γκορτσά Α., Κατσανδρή Κ. - Εκ/κοί Β/θμιας</w:t>
      </w:r>
    </w:p>
    <w:p>
      <w:pPr>
        <w:pStyle w:val="Normal"/>
        <w:rPr>
          <w:rFonts w:ascii="Arial" w:hAnsi="Arial" w:cs="Arial"/>
          <w:sz w:val="22"/>
        </w:rPr>
      </w:pPr>
      <w:r>
        <w:rPr>
          <w:rFonts w:cs="Arial" w:ascii="Arial" w:hAnsi="Arial"/>
          <w:sz w:val="22"/>
        </w:rPr>
        <w:t>Τηλέφωνο       : 22810 79626</w:t>
      </w:r>
    </w:p>
    <w:p>
      <w:pPr>
        <w:pStyle w:val="Normal"/>
        <w:rPr/>
      </w:pPr>
      <w:r>
        <w:rPr>
          <w:rFonts w:cs="Arial" w:ascii="Arial" w:hAnsi="Arial"/>
          <w:sz w:val="22"/>
        </w:rPr>
        <w:t xml:space="preserve">Φαξ                 : 22810 79625 </w:t>
      </w:r>
    </w:p>
    <w:p>
      <w:pPr>
        <w:pStyle w:val="Normal"/>
        <w:rPr>
          <w:rFonts w:ascii="Arial" w:hAnsi="Arial" w:cs="Arial"/>
          <w:sz w:val="32"/>
          <w:lang w:val="de-DE"/>
        </w:rPr>
      </w:pPr>
      <w:r>
        <w:rPr>
          <w:rFonts w:cs="Arial" w:ascii="Arial" w:hAnsi="Arial"/>
          <w:sz w:val="22"/>
          <w:lang w:val="de-DE"/>
        </w:rPr>
        <w:t xml:space="preserve">e-mail            </w:t>
      </w:r>
      <w:r>
        <w:rPr>
          <w:rFonts w:cs="Arial" w:ascii="Arial" w:hAnsi="Arial"/>
          <w:sz w:val="22"/>
          <w:lang w:val="en-GB"/>
        </w:rPr>
        <w:t xml:space="preserve">  </w:t>
      </w:r>
      <w:r>
        <w:rPr>
          <w:rFonts w:cs="Arial" w:ascii="Arial" w:hAnsi="Arial"/>
          <w:sz w:val="22"/>
          <w:lang w:val="de-DE"/>
        </w:rPr>
        <w:t xml:space="preserve">: </w:t>
      </w:r>
      <w:hyperlink r:id="rId3">
        <w:r>
          <w:rPr>
            <w:rStyle w:val="InternetLink"/>
            <w:rFonts w:cs="Arial" w:ascii="Arial" w:hAnsi="Arial"/>
            <w:sz w:val="22"/>
            <w:lang w:val="de-DE"/>
          </w:rPr>
          <w:t>kday@naigaiou.pde.sch.gr</w:t>
        </w:r>
      </w:hyperlink>
      <w:r>
        <w:rPr>
          <w:rFonts w:cs="Arial" w:ascii="Arial" w:hAnsi="Arial"/>
          <w:sz w:val="22"/>
          <w:lang w:val="de-DE"/>
        </w:rPr>
        <w:t xml:space="preserve"> </w:t>
      </w:r>
    </w:p>
    <w:p>
      <w:pPr>
        <w:pStyle w:val="Normal"/>
        <w:jc w:val="center"/>
        <w:rPr>
          <w:rFonts w:ascii="Arial" w:hAnsi="Arial" w:cs="Arial"/>
          <w:b/>
          <w:b/>
          <w:bCs/>
          <w:sz w:val="32"/>
          <w:lang w:val="de-DE"/>
        </w:rPr>
      </w:pPr>
      <w:r>
        <w:rPr>
          <w:rFonts w:cs="Arial" w:ascii="Arial" w:hAnsi="Arial"/>
          <w:b/>
          <w:bCs/>
          <w:sz w:val="32"/>
          <w:lang w:val="de-DE"/>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jc w:val="center"/>
        <w:rPr>
          <w:b/>
          <w:b/>
          <w:bCs/>
          <w:i/>
          <w:i/>
          <w:sz w:val="28"/>
          <w:szCs w:val="28"/>
        </w:rPr>
      </w:pPr>
      <w:r>
        <w:rPr>
          <w:b/>
          <w:bCs/>
          <w:i/>
          <w:sz w:val="28"/>
          <w:szCs w:val="28"/>
        </w:rPr>
        <w:t>Τρόπος εκπαιδευτικής αξιολόγησης (εξέτασης) μαθητών με ειδικές μαθησιακές δυσκολίες</w:t>
      </w:r>
    </w:p>
    <w:p>
      <w:pPr>
        <w:pStyle w:val="Normal"/>
        <w:rPr>
          <w:b/>
          <w:b/>
          <w:bCs/>
          <w:i/>
          <w:i/>
          <w:sz w:val="28"/>
          <w:szCs w:val="28"/>
        </w:rPr>
      </w:pPr>
      <w:r>
        <w:rPr>
          <w:b/>
          <w:bCs/>
          <w:i/>
          <w:sz w:val="28"/>
          <w:szCs w:val="28"/>
        </w:rPr>
      </w:r>
    </w:p>
    <w:p>
      <w:pPr>
        <w:pStyle w:val="Normal"/>
        <w:rPr/>
      </w:pPr>
      <w:r>
        <w:rPr/>
      </w:r>
    </w:p>
    <w:p>
      <w:pPr>
        <w:pStyle w:val="Normal"/>
        <w:spacing w:lineRule="auto" w:line="360"/>
        <w:ind w:firstLine="720"/>
        <w:jc w:val="both"/>
        <w:rPr/>
      </w:pPr>
      <w:r>
        <w:rPr/>
        <w:t>Με βάση το άρθρο 27 του Προεδρικού Διατάγματος 60/30/03/2006 με θέμα «Αξιολόγηση των μαθητών του Ενιαίου Λυκείου», οι μαθητές με δυσλεξία εξετάζονται προφορικά. Σε όσα μαθήματα εξετάζονται ενδοσχολικά, εξετάζονται ταυτόχρονα με τους μαθητές της τάξης στην οποία ανήκουν και στα ίδια θέματα. Σύμφωνα με την Υπουργική Απόφαση Γ6/106/03-04-1992, η αξιολόγηση των δυσλεξικών μαθητών «πρέπει να γίνεται πάντοτε με κατανόηση, διακριτικότητα, αγάπη και εξάντληση της επιείκειας από όλους τους εκπαιδευτικούς, με απώτερο στόχο την ενίσχυση και ενθάρρυνση του δυσλεξικού μαθητή […] Επισημαίνεται όμως ότι δεν πρέπει σε καμιά περίπτωση να διαφαίνεται από την πλευρά του καθηγητή προς τον δυσλεκτικό μαθητή η επιβαλλόμενη διακριτική μεταχείριση».</w:t>
      </w:r>
    </w:p>
    <w:p>
      <w:pPr>
        <w:pStyle w:val="Normal"/>
        <w:spacing w:lineRule="auto" w:line="360" w:before="120" w:after="120"/>
        <w:ind w:firstLine="570"/>
        <w:jc w:val="both"/>
        <w:rPr/>
      </w:pPr>
      <w:r>
        <w:rPr/>
        <w:t>Με δεδομένες τις ιδιαιτερότητες που παρουσιάζουν οι μαθητές αυτοί ως προς το γνωστικό και μαθησιακό τους στυλ αλλά και τα ψυχολογικά χαρακτηριστικά τους χρειάζεται να υπάρξει μέριμνα για την εκπαιδευτική τους αξιολόγηση.</w:t>
      </w:r>
    </w:p>
    <w:p>
      <w:pPr>
        <w:pStyle w:val="Normal"/>
        <w:spacing w:lineRule="auto" w:line="360" w:before="120" w:after="120"/>
        <w:ind w:firstLine="570"/>
        <w:jc w:val="both"/>
        <w:rPr/>
      </w:pPr>
      <w:r>
        <w:rPr/>
        <w:t>Βάση εκκίνησης οποιασδήποτε αξιολογικής προσπάθειας, αποτελεί το περιεχόμενο της γνωμάτευσης του μαθητή, η οποία σκιαγραφεί και το μαθησιακό του προφίλ. Για αυτό και θα πρέπει να διαβάζεται προσεκτικά από τους εξεταστές.</w:t>
      </w:r>
    </w:p>
    <w:p>
      <w:pPr>
        <w:pStyle w:val="Normal"/>
        <w:spacing w:lineRule="auto" w:line="360" w:before="120" w:after="120"/>
        <w:ind w:firstLine="570"/>
        <w:jc w:val="both"/>
        <w:rPr/>
      </w:pPr>
      <w:r>
        <w:rPr/>
      </w:r>
    </w:p>
    <w:p>
      <w:pPr>
        <w:pStyle w:val="Normal"/>
        <w:spacing w:lineRule="auto" w:line="360" w:before="120" w:after="120"/>
        <w:ind w:firstLine="570"/>
        <w:jc w:val="both"/>
        <w:rPr/>
      </w:pPr>
      <w:r>
        <w:rPr/>
      </w:r>
    </w:p>
    <w:p>
      <w:pPr>
        <w:pStyle w:val="Normal"/>
        <w:widowControl w:val="false"/>
        <w:numPr>
          <w:ilvl w:val="0"/>
          <w:numId w:val="2"/>
        </w:numPr>
        <w:suppressAutoHyphens w:val="true"/>
        <w:spacing w:lineRule="auto" w:line="360" w:before="120" w:after="120"/>
        <w:jc w:val="both"/>
        <w:rPr/>
      </w:pPr>
      <w:r>
        <w:rPr/>
        <w:t xml:space="preserve">Πολλοί από τους μαθητές με δυσλεξία έχουν </w:t>
      </w:r>
      <w:r>
        <w:rPr>
          <w:i/>
          <w:iCs/>
          <w:u w:val="single"/>
        </w:rPr>
        <w:t>αργούς ρυθμούς</w:t>
      </w:r>
      <w:r>
        <w:rPr/>
        <w:t xml:space="preserve"> στην προσέγγιση του μαθησιακού έργου – Χρειάζονται δηλαδή περισσότερο χρόνο από τους συμμαθητές τους για να ολοκληρώσουν την ίδια εργασία. Η διάθεση </w:t>
      </w:r>
      <w:r>
        <w:rPr>
          <w:i/>
          <w:iCs/>
          <w:u w:val="single"/>
        </w:rPr>
        <w:t>συμπληρωματικού χρόνου</w:t>
      </w:r>
      <w:r>
        <w:rPr/>
        <w:t>, εφόσον είναι εφικτή, θα εξυπηρετήσει ουσιαστικά το μαθητή και ως προς την ποιότητα της εργασίας του και ως προς την ψυχολογική του κατάσταση που επηρεάζει σαφώς τις επιδόσεις.</w:t>
      </w:r>
    </w:p>
    <w:p>
      <w:pPr>
        <w:pStyle w:val="Normal"/>
        <w:widowControl w:val="false"/>
        <w:numPr>
          <w:ilvl w:val="0"/>
          <w:numId w:val="2"/>
        </w:numPr>
        <w:suppressAutoHyphens w:val="true"/>
        <w:spacing w:lineRule="auto" w:line="360" w:before="120" w:after="120"/>
        <w:jc w:val="both"/>
        <w:rPr/>
      </w:pPr>
      <w:r>
        <w:rPr/>
        <w:t xml:space="preserve">Πολλοί από τους μαθητές με δυσλεξία </w:t>
      </w:r>
      <w:r>
        <w:rPr>
          <w:i/>
          <w:iCs/>
          <w:u w:val="single"/>
        </w:rPr>
        <w:t>δυσκολεύονται σημαντικά στην οργάνωση της εργασίας τους</w:t>
      </w:r>
      <w:r>
        <w:rPr/>
        <w:t xml:space="preserve"> και ως εκ τούτου «πελαγώνουν» μπροστά σε εκτεταμένες οδηγίες ή πολλές ερωτήσεις. Μπορεί να είναι βοηθητικό:</w:t>
      </w:r>
    </w:p>
    <w:p>
      <w:pPr>
        <w:pStyle w:val="Normal"/>
        <w:widowControl w:val="false"/>
        <w:numPr>
          <w:ilvl w:val="0"/>
          <w:numId w:val="4"/>
        </w:numPr>
        <w:suppressAutoHyphens w:val="true"/>
        <w:spacing w:lineRule="auto" w:line="360" w:before="120" w:after="120"/>
        <w:ind w:left="853" w:hanging="283"/>
        <w:jc w:val="both"/>
        <w:rPr/>
      </w:pPr>
      <w:r>
        <w:rPr/>
        <w:t>Να δοθεί η δυνατότητα στους μαθητές να επιμερίσουν την εργασία τους – να προχωρήσουν τμηματικά, δηλαδή να μην έρθουν αντιμέτωποι απευθείας με όλα τα θέματα, αλλά να τους δοθούν βήμα προς βήμα. Άλλωστε, ως διδακτική στρατηγική προσέγγισης του κειμένου προκρίνεται η αναλυτικοσυνθετική μέθοδος, επειδή οι μαθητές με ΜΔ αδυνατούν να προσεγγίσουν συνολικά κείμενο μεγάλης έκτασης, αν δεν προηγηθεί ο επιμερισμός του σε θεματικές ενότητες.</w:t>
      </w:r>
    </w:p>
    <w:p>
      <w:pPr>
        <w:pStyle w:val="Normal"/>
        <w:spacing w:lineRule="auto" w:line="360" w:before="120" w:after="120"/>
        <w:jc w:val="both"/>
        <w:rPr/>
      </w:pPr>
      <w:r>
        <w:rPr/>
        <w:t xml:space="preserve">Προς αυτή την κατεύθυνση βοηθά </w:t>
      </w:r>
      <w:r>
        <w:rPr>
          <w:i/>
          <w:iCs/>
          <w:u w:val="single"/>
        </w:rPr>
        <w:t>να μην δίνονται όλα τα θέματα μαζί</w:t>
      </w:r>
      <w:r>
        <w:rPr/>
        <w:t xml:space="preserve"> αλλά να μπορεί ο μαθητής να δουλέψει τμηματικά με ένα θέμα τη φορά.</w:t>
      </w:r>
    </w:p>
    <w:p>
      <w:pPr>
        <w:pStyle w:val="Normal"/>
        <w:widowControl w:val="false"/>
        <w:numPr>
          <w:ilvl w:val="0"/>
          <w:numId w:val="4"/>
        </w:numPr>
        <w:suppressAutoHyphens w:val="true"/>
        <w:spacing w:lineRule="auto" w:line="360" w:before="120" w:after="120"/>
        <w:ind w:left="853" w:hanging="283"/>
        <w:jc w:val="both"/>
        <w:rPr/>
      </w:pPr>
      <w:r>
        <w:rPr/>
        <w:t>Να ενθαρρυνθούν οι μαθητές να κάνουν οπτικό σχεδιάγραμμα βάσει του οποίου μπορούν στη συνέχεια να παρουσιάσουν τις απαντήσεις τους.</w:t>
      </w:r>
    </w:p>
    <w:p>
      <w:pPr>
        <w:pStyle w:val="Normal"/>
        <w:widowControl w:val="false"/>
        <w:numPr>
          <w:ilvl w:val="0"/>
          <w:numId w:val="4"/>
        </w:numPr>
        <w:suppressAutoHyphens w:val="true"/>
        <w:spacing w:lineRule="auto" w:line="360" w:before="120" w:after="120"/>
        <w:ind w:left="853" w:hanging="283"/>
        <w:jc w:val="both"/>
        <w:rPr/>
      </w:pPr>
      <w:r>
        <w:rPr/>
        <w:t xml:space="preserve">Να τους παρέχεται στους μαθητές η δυνατότητα να χρησιμοποιούν το πρόχειρο τους, προκειμένου να σημειώσουν σ’ αυτό οτιδήποτε κρίνουν απαραίτητο για το θέμα, το οποίο στη συνέχεια θα αναπτύξουν προφορικά. Σε καμία περίπτωση οι πρόχειρες σημειώσεις δεν συνυπολογίζονται στον τελικό βαθμό. </w:t>
      </w:r>
    </w:p>
    <w:p>
      <w:pPr>
        <w:pStyle w:val="Normal"/>
        <w:widowControl w:val="false"/>
        <w:numPr>
          <w:ilvl w:val="0"/>
          <w:numId w:val="2"/>
        </w:numPr>
        <w:suppressAutoHyphens w:val="true"/>
        <w:spacing w:lineRule="auto" w:line="360" w:before="120" w:after="120"/>
        <w:jc w:val="both"/>
        <w:rPr/>
      </w:pPr>
      <w:r>
        <w:rPr/>
        <w:t xml:space="preserve">Κάποιοι μαθητές με ειδικές μαθησιακές δυσκολίες δυσκολεύονται στην κατανόηση των θεμάτων. Ορισμένοι δε ενδέχεται να δυσκολεύονται και στην κατανόηση σύνθετων ερωτημάτων ή οδηγιών και ερωτημάτων με πολλά σκέλη που δίνονται προφορικά. Για πολλούς δεν είναι τόσο </w:t>
      </w:r>
      <w:r>
        <w:rPr>
          <w:i/>
          <w:iCs/>
          <w:u w:val="single"/>
        </w:rPr>
        <w:t>πρόβλημα κατανόησης όσο συγκράτησης στη μνήμη και επεξεργασίας ή οργάνωσης σύνθετων λεκτικών δεδομένων.</w:t>
      </w:r>
      <w:r>
        <w:rPr/>
        <w:t xml:space="preserve"> </w:t>
      </w:r>
    </w:p>
    <w:p>
      <w:pPr>
        <w:pStyle w:val="Normal"/>
        <w:widowControl w:val="false"/>
        <w:suppressAutoHyphens w:val="true"/>
        <w:spacing w:lineRule="auto" w:line="360" w:before="120" w:after="120"/>
        <w:ind w:firstLine="283"/>
        <w:jc w:val="both"/>
        <w:rPr/>
      </w:pPr>
      <w:r>
        <w:rPr/>
        <w:t xml:space="preserve">Για το λόγο αυτό χρειάζεται: </w:t>
      </w:r>
    </w:p>
    <w:p>
      <w:pPr>
        <w:pStyle w:val="Normal"/>
        <w:widowControl w:val="false"/>
        <w:numPr>
          <w:ilvl w:val="0"/>
          <w:numId w:val="3"/>
        </w:numPr>
        <w:suppressAutoHyphens w:val="true"/>
        <w:spacing w:lineRule="auto" w:line="360" w:before="120" w:after="120"/>
        <w:ind w:left="853" w:hanging="283"/>
        <w:jc w:val="both"/>
        <w:rPr/>
      </w:pPr>
      <w:r>
        <w:rPr/>
        <w:t xml:space="preserve">Να δίνονται διευκρινήσεις επί των θεμάτων, ανάλογα με το βαθμό κατανόησης του μαθητή -στο μέτρο του δυνατού – Είναι βοηθητικό να χρησιμοποιεί ή να τονίζει ο εκπαιδευτικός κάποιες </w:t>
      </w:r>
      <w:r>
        <w:rPr>
          <w:i/>
          <w:iCs/>
          <w:u w:val="single"/>
        </w:rPr>
        <w:t>λέξεις- κλειδιά</w:t>
      </w:r>
      <w:r>
        <w:rPr/>
        <w:t>.</w:t>
      </w:r>
    </w:p>
    <w:p>
      <w:pPr>
        <w:pStyle w:val="Normal"/>
        <w:widowControl w:val="false"/>
        <w:numPr>
          <w:ilvl w:val="0"/>
          <w:numId w:val="3"/>
        </w:numPr>
        <w:suppressAutoHyphens w:val="true"/>
        <w:spacing w:lineRule="auto" w:line="360" w:before="120" w:after="120"/>
        <w:ind w:left="853" w:hanging="283"/>
        <w:jc w:val="both"/>
        <w:rPr/>
      </w:pPr>
      <w:r>
        <w:rPr/>
        <w:t>Οι ερωτήσεις των διάφορων μαθημάτων να διαβάζονται από τον εξεταστή και να παρέχονται εξηγήσεις, ώστε να είναι απόλυτα κατανοητό το περιεχόμενό τους.</w:t>
      </w:r>
    </w:p>
    <w:p>
      <w:pPr>
        <w:pStyle w:val="Normal"/>
        <w:widowControl w:val="false"/>
        <w:numPr>
          <w:ilvl w:val="0"/>
          <w:numId w:val="3"/>
        </w:numPr>
        <w:suppressAutoHyphens w:val="true"/>
        <w:spacing w:lineRule="auto" w:line="360" w:before="120" w:after="120"/>
        <w:ind w:left="853" w:hanging="283"/>
        <w:jc w:val="both"/>
        <w:rPr/>
      </w:pPr>
      <w:r>
        <w:rPr/>
        <w:t>Να δίνονται όσο γίνεται πιο σαφείς και ξεκάθαρες οδηγίες.</w:t>
      </w:r>
    </w:p>
    <w:p>
      <w:pPr>
        <w:pStyle w:val="Normal"/>
        <w:widowControl w:val="false"/>
        <w:numPr>
          <w:ilvl w:val="0"/>
          <w:numId w:val="3"/>
        </w:numPr>
        <w:suppressAutoHyphens w:val="true"/>
        <w:spacing w:lineRule="auto" w:line="360" w:before="120" w:after="120"/>
        <w:ind w:left="853" w:hanging="283"/>
        <w:jc w:val="both"/>
        <w:rPr/>
      </w:pPr>
      <w:r>
        <w:rPr/>
        <w:t>Να επαναλαμβάνει ο εκπαιδευτικός τα ερωτήματα και να φροντίζει να δίνει βήμα προς βήμα τις οδηγίες, να “τεμαχίζει” ένα σύνθετο θέμα ή ερώτημα με πολλά σκέλη σε επιμέρους τμήματα - να αναλύει τις ερωτήσεις σε απλούστερες και μικρότερες, ώστε να είναι εύκολο για το μαθητή να τις συγκρατήσει, να τις επεξεργαστεί και να τις κατανοήσει.</w:t>
      </w:r>
    </w:p>
    <w:p>
      <w:pPr>
        <w:pStyle w:val="Normal"/>
        <w:widowControl w:val="false"/>
        <w:numPr>
          <w:ilvl w:val="0"/>
          <w:numId w:val="2"/>
        </w:numPr>
        <w:suppressAutoHyphens w:val="true"/>
        <w:spacing w:lineRule="auto" w:line="360" w:before="120" w:after="120"/>
        <w:jc w:val="both"/>
        <w:rPr/>
      </w:pPr>
      <w:r>
        <w:rPr/>
        <w:t>Πολλοί μαθητές με ΕΜΔ παρουσιάζουν παράλληλα και διάσπαση προσοχής. Καταρχάς είναι απαραίτητο να εξασφαλιστεί ένας χώρος εξέτασης που θα παρέχει όσο το δυνατόν λιγότερα διασπαστικά ερεθίσματα (θόρυβοι, πολλά οπτικά ερεθίσματα κλπ, άτομα που μπαινοβγαίνουν). Αν κάποια στιγμή στη διάρκεια της εξέτασης, παρατηρήσετε διάσπαση της προσοχής του μαθητή, θα πρέπει να τον βοηθήσετε να επανέλθει στην εξεταστική διαδικασία με διακριτικούς χειρισμούς.</w:t>
      </w:r>
    </w:p>
    <w:p>
      <w:pPr>
        <w:pStyle w:val="Normal"/>
        <w:widowControl w:val="false"/>
        <w:suppressAutoHyphens w:val="true"/>
        <w:spacing w:lineRule="auto" w:line="360" w:before="120" w:after="120"/>
        <w:jc w:val="both"/>
        <w:rPr/>
      </w:pPr>
      <w:r>
        <w:rPr/>
      </w:r>
    </w:p>
    <w:p>
      <w:pPr>
        <w:pStyle w:val="Normal"/>
        <w:spacing w:lineRule="auto" w:line="360" w:before="120" w:after="120"/>
        <w:ind w:left="283" w:hanging="0"/>
        <w:jc w:val="both"/>
        <w:rPr/>
      </w:pPr>
      <w:r>
        <w:rPr>
          <w:b/>
          <w:bCs/>
          <w:i/>
          <w:iCs/>
          <w:u w:val="single"/>
        </w:rPr>
        <w:t>Στα θεωρητικά μαθήματα (Ιστορία, Θρησκευτικά, κλπ.)</w:t>
      </w:r>
      <w:r>
        <w:rPr>
          <w:b/>
          <w:bCs/>
        </w:rPr>
        <w:t xml:space="preserve"> </w:t>
      </w:r>
      <w:r>
        <w:rPr/>
        <w:t>ενδέχεται ο εξεταζόμενος να μην μπορεί ή να δυσκολεύεται να αποδώσει σε συνεχή λόγο ένα γνωστικό αντικείμενο, οπότε κρίνεται σκόπιμο να απαντά σε ερωτήσεις που θα του υποβάλλονται. Γενικά οι πιο πολλοί μαθητές με ΕΜΔ τα καταφέρνουν καλύτερα με κλειστού τύπου ερωτήσεις (πχ πολλαπλών επιλογών) παρά με θέματα ανάπτυξης.</w:t>
      </w:r>
    </w:p>
    <w:p>
      <w:pPr>
        <w:pStyle w:val="Normal"/>
        <w:spacing w:lineRule="auto" w:line="360" w:before="120" w:after="120"/>
        <w:ind w:left="283" w:hanging="0"/>
        <w:jc w:val="both"/>
        <w:rPr/>
      </w:pPr>
      <w:r>
        <w:rPr>
          <w:b/>
          <w:bCs/>
          <w:i/>
          <w:iCs/>
          <w:u w:val="single"/>
        </w:rPr>
        <w:t>Ως προς την εξέταση στο γνωστικό αντικείμενο των νέων ελληνικών</w:t>
      </w:r>
      <w:r>
        <w:rPr/>
        <w:t>, η αξιολόγηση είναι σκόπιμο να επικεντρώνεται στην κατανόηση των κομβικών εννοιών του θέματος και στη λεκτική παρουσίαση  των βασικών επιχειρημάτων του συγγραφέα. Πάντως, το κύριο βάρος της προηγηθείσας διδασκαλίας αφορά στην επεξεργασία του κειμένου, γι’ αυτό και πρέπει ζητείται από το μαθητή να εντάσσει το εξεταζόμενο κείμενο στα κειμενικά είδη και να επισημαίνει τα βασικά του χαρακτηριστικά. Άλλωστε, ένας από τους βασικούς διδακτικούς στόχους που θέτει ο φιλόλογος για τους μαθητές με ΕΜΔ είναι η παραγωγή προφορικού και γραπτού λόγου που βασίζεται στην διαφοροποίηση του επικοινωνιακού πλαισίου. Πιο συγκεκριμένα, στις εξετάσεις ελέγχουμε με διάφορες ερωτήσεις τον βαθμό κυριολεκτικής κατανόησης του κειμένου από τους μαθητές. Κατά τη διάρκεια της προφορικής εξέτασης των μαθητών με ΕΜΔ, αυτού του τύπου η κατανόηση διευκολύνεται με την υποβολή ερωτήσεων, όπως: «Ποιος είναι ο βασικός ήρωας;», «Πού;», «Πότε;», «Πώς;», «Τι κάνει;», «Γιατί;», «Με ποιο σκοπό;», «Με ποιο αποτέλεσμα;» κλπ.</w:t>
      </w:r>
    </w:p>
    <w:p>
      <w:pPr>
        <w:pStyle w:val="Normal"/>
        <w:numPr>
          <w:ilvl w:val="1"/>
          <w:numId w:val="2"/>
        </w:numPr>
        <w:tabs>
          <w:tab w:val="clear" w:pos="720"/>
        </w:tabs>
        <w:spacing w:lineRule="auto" w:line="360"/>
        <w:ind w:left="360" w:hanging="360"/>
        <w:jc w:val="both"/>
        <w:rPr/>
      </w:pPr>
      <w:r>
        <w:rPr>
          <w:b/>
          <w:u w:val="single"/>
        </w:rPr>
        <w:t>Κείμενα Νεοελληνικής Λογοτεχνίας</w:t>
      </w:r>
      <w:r>
        <w:rPr/>
        <w:t>: δεσπόζουσα θέση κατέχουν οι «παραδοσιακές» ερμηνευτικές ερωτήσεις, η αξία των οποίων είναι αναντίλεκτη, δεδομένου ότι ελέγχουν σύνθετες γνωστικές δεξιότητες του μαθητή. Στην περίπτωση των μαθητών με ΕΜΔ, που καλούνται να απαντήσουν προφορικά σε τέτοιου τύπου ερωτήσεις, ο φιλόλογος «μειώνει» τη βαρύτητα που αποδίδεται στο κριτήριο συμβατότητας με τον «ορθό λόγο», που αφορά στην γραμματικοσυντακτική και στην εκφραστική ορθότητα της απάντησης καθώς και στον λεξιλογικό πλούτο. Αυτή η «μείωση» είναι εξηγήσιμη αφενός από το γεγονός ότι ο προφορικός λόγος υπολείπεται συνήθως του γραπτού λόγου στα παραπάνω σημεία και αφετέρου από τις ΕΜΔ των μαθητών. Ως αντιστάθμισμα της συγκεκριμένης «μείωσης» μπορεί να λειτουργήσει το κριτήριο της ερμηνευτικής κατανόησης του κειμένου. Τέλος, οι μαθητές με ΜΔ διευκολύνονται με την υποβολή ερωτήσεων κλειστού τύπου όλων των μορφών. Ειδικότερα, στα νέα ελληνικά λυκειακού επιπέδου, τα οποία πραγματεύονται σύγχρονα κοινωνικά προβλήματα, ο φιλόλογος υποβάλλει ερωτήσεις στους μαθητές με ΕΜΔ με όρους του «τι είναι σημαντικό», ενθαρρύνει την συναγωγή συμπερασμάτων, την ανάπτυξη και σύνθεση των πληροφοριών που υπάρχουν στο κείμενο, καθώς και την πρόβλεψη των αποτελεσμάτων-συνεπειών ενός προβλήματος.</w:t>
      </w:r>
    </w:p>
    <w:p>
      <w:pPr>
        <w:pStyle w:val="Normal"/>
        <w:spacing w:lineRule="auto" w:line="360"/>
        <w:ind w:left="360" w:hanging="360"/>
        <w:jc w:val="both"/>
        <w:rPr/>
      </w:pPr>
      <w:r>
        <w:rPr/>
        <w:t xml:space="preserve">2.   </w:t>
      </w:r>
      <w:r>
        <w:rPr>
          <w:b/>
          <w:u w:val="single"/>
        </w:rPr>
        <w:t>Έκθεση-έκφραση</w:t>
      </w:r>
      <w:r>
        <w:rPr/>
        <w:t>: ενδείκνυται, με το δεδομένο ότι ο μαθητής μπορεί να κρατήσει πρόχειρες σημειώσεις, η αξιοποίηση γραφημικών οργανωτών, όπως για παράδειγμα νοητικών χαρτών, διαγραμμάτων και σχεδιαγραμμάτων ανάλυσης των σημαντικότερων σημασιολογικών χαρακτηριστικών, επειδή έτσι ενδυναμώνεται η ικανότητα των μαθητών με ΕΜΔ να κατηγοριοποιούν και να οργανώνουν την λεκτική ανάπτυξη του θέματος της έκθεσης. Επιπλέον, οι οργανωτές προάγουν την αποτύπωση της αλληλεξάρτησης των επιμέρους εννοιών (ενός θέματος έκθεσης), η οποία με τη σειρά της διευκολύνει τόσο τη μνημονική συγκράτησή τους όσο και την άμεση ανάκτησή τους. Επομένως, για μια κατατοπιστική και ουσιαστική καταγραφή των ιδεών του μαθητή, προτού τις αναπτύξει προφορικά στον εξεταστή, απαιτείται η γνώση των τρόπων ανάπτυξης της παραγράφου, αφού  ακόμη και στην περίπτωση της διαγραμματικής απεικόνισης των ιδεών του, μπορεί με ένα βελάκι να σημειώσει για κάθε πτυχή του θέματος: ανάπτυξη με διαίρεση, με ορισμό, με παραδείγματα, με αίτιο-αιτιατό κλπ.</w:t>
      </w:r>
    </w:p>
    <w:p>
      <w:pPr>
        <w:pStyle w:val="Normal"/>
        <w:spacing w:lineRule="auto" w:line="360"/>
        <w:ind w:firstLine="720"/>
        <w:jc w:val="both"/>
        <w:rPr/>
      </w:pPr>
      <w:r>
        <w:rPr/>
      </w:r>
    </w:p>
    <w:p>
      <w:pPr>
        <w:pStyle w:val="Normal"/>
        <w:spacing w:lineRule="auto" w:line="360"/>
        <w:jc w:val="both"/>
        <w:rPr/>
      </w:pPr>
      <w:r>
        <w:rPr>
          <w:b/>
          <w:bCs/>
          <w:i/>
          <w:iCs/>
          <w:u w:val="single"/>
        </w:rPr>
        <w:t xml:space="preserve">Ως προς την εξέταση στο γνωστικό αντικείμενο των αρχαίων ελληνικών, </w:t>
      </w:r>
      <w:r>
        <w:rPr>
          <w:bCs/>
          <w:iCs/>
        </w:rPr>
        <w:t>ο φιλόλογος πρέπει να έχει υπόψη του ότι ο μαθητής με ΕΜΔ μπορεί κατά τη μορφολογία του ρήματος σε συγκεκριμένο χρόνο να παραλείψει ένα πρόσωπο (συνηθέστερα το β΄ πληθυντικό πρόσωπο), οπότε δεν θα πρέπει αυτό να εκληφθεί ως σημαντικό λάθος. Επίσης, οι περισσότεροι από τους μαθητές με ΕΜΔ αδυνατούν να προβούν με ευχέρεια σε χρονικές αντικαταστάσεις, για αυτό και θα πρέπει να ζητηθεί από το μαθητή με ΕΜΔ να σχηματίσει το εξεταστέο πρόσωπο σε κάθε χρόνο ξεχωριστά με το δικό του ρυθμό. Επίσης, κατά τη σύνταξη περίληψης ορισμένων στίχων των ομηρικών επών, ίσως απαιτηθεί κάποια καθοδήγηση του μαθητή με ΕΜΔ, με την έννοια ότι ο εκπαιδευτικός εφιστά την προσοχή του μαθητή στην αναγνώριση των κομβικών στοιχείων του κειμένου: ταυτότητα, κίνητρα, μορφή και αποτέλεσμα δράσης ηρώων κλπ. Αναφορικά με τη μετάφραση, στις περιπτώσεις μαθητών με σοβαρής μορφής ΜΔ, οι οποίες αφορούν και δυσχέρειες στη μνημονική συγκράτηση, είναι σκόπιμο να γίνεται αποδεκτή και η εύστοχη παράφραση του κειμένου από τους μαθητές.</w:t>
      </w:r>
    </w:p>
    <w:p>
      <w:pPr>
        <w:pStyle w:val="Normal"/>
        <w:spacing w:lineRule="auto" w:line="360" w:before="120" w:after="120"/>
        <w:jc w:val="both"/>
        <w:rPr/>
      </w:pPr>
      <w:r>
        <w:rPr>
          <w:b/>
          <w:bCs/>
          <w:i/>
          <w:iCs/>
          <w:u w:val="single"/>
        </w:rPr>
        <w:t>Στην εξέταση στα πρακτικά μαθήματα</w:t>
      </w:r>
      <w:r>
        <w:rPr/>
        <w:t xml:space="preserve"> π.χ. Μαθηματικά, Φυσική, Χημεία είναι πιθανό ο μαθητής να μη χρησιμοποιεί σωστά τα πρόσημα ή να κάνει λάθη στις πράξεις. Τότε ο καθηγητής χρειάζεται να παρεμβαίνει, να επισημαίνει το λάθος και να τον βοηθά να προχωρήσει, παρέχοντάς του την αντίστοιχη ανατροφοδότηση.</w:t>
        <w:br/>
        <w:t>Επιπλέον, είναι καλό να έχετε υπόψη σας πως ένας μαθητής με ΕΜΔ ενδέχεται να παρουσιάζει αισθητή αδυναμία στην απομνημόνευση αλλά και στην αποκωδικοποίηση τύπων και ορισμών.</w:t>
      </w:r>
    </w:p>
    <w:p>
      <w:pPr>
        <w:pStyle w:val="Normal"/>
        <w:spacing w:lineRule="auto" w:line="360"/>
        <w:jc w:val="both"/>
        <w:rPr>
          <w:lang w:val="en-US"/>
        </w:rPr>
      </w:pPr>
      <w:r>
        <w:rPr>
          <w:lang w:val="en-US"/>
        </w:rPr>
      </w:r>
    </w:p>
    <w:p>
      <w:pPr>
        <w:pStyle w:val="Normal"/>
        <w:spacing w:lineRule="auto" w:line="360"/>
        <w:ind w:firstLine="720"/>
        <w:jc w:val="both"/>
        <w:rPr/>
      </w:pPr>
      <w:r>
        <w:rPr/>
        <w:t xml:space="preserve">Σε ό,τι αφορά τον </w:t>
      </w:r>
      <w:r>
        <w:rPr>
          <w:b/>
          <w:i/>
          <w:u w:val="single"/>
        </w:rPr>
        <w:t xml:space="preserve">τρόπο εξέτασης των μαθητών στις ξένες γλώσσες (αγγλικά, </w:t>
      </w:r>
      <w:r>
        <w:rPr>
          <w:b/>
          <w:u w:val="single"/>
        </w:rPr>
        <w:t>γαλλικά, γερμανικά)</w:t>
      </w:r>
      <w:r>
        <w:rPr/>
        <w:t xml:space="preserve">  οι εκπαιδευτικοί θα πρέπει να λάβουν υπόψη αφενός ό,τι ισχύει για την εξέταση στην ελληνική γλώσσα , αφετέρου τα παρακάτω:</w:t>
      </w:r>
    </w:p>
    <w:p>
      <w:pPr>
        <w:pStyle w:val="Normal"/>
        <w:numPr>
          <w:ilvl w:val="0"/>
          <w:numId w:val="5"/>
        </w:numPr>
        <w:spacing w:lineRule="auto" w:line="360"/>
        <w:jc w:val="both"/>
        <w:rPr/>
      </w:pPr>
      <w:r>
        <w:rPr>
          <w:b/>
          <w:u w:val="single"/>
        </w:rPr>
        <w:t>Κατανόηση</w:t>
      </w:r>
      <w:r>
        <w:rPr>
          <w:b/>
          <w:u w:val="single"/>
          <w:lang w:val="en-GB"/>
        </w:rPr>
        <w:t xml:space="preserve"> </w:t>
      </w:r>
      <w:r>
        <w:rPr>
          <w:b/>
          <w:u w:val="single"/>
        </w:rPr>
        <w:t>γραπτού</w:t>
      </w:r>
      <w:r>
        <w:rPr>
          <w:b/>
          <w:u w:val="single"/>
          <w:lang w:val="en-GB"/>
        </w:rPr>
        <w:t xml:space="preserve"> </w:t>
      </w:r>
      <w:r>
        <w:rPr>
          <w:b/>
          <w:u w:val="single"/>
        </w:rPr>
        <w:t>λόγου</w:t>
      </w:r>
      <w:r>
        <w:rPr>
          <w:b/>
          <w:u w:val="single"/>
          <w:lang w:val="en-GB"/>
        </w:rPr>
        <w:t xml:space="preserve"> (</w:t>
      </w:r>
      <w:r>
        <w:rPr>
          <w:b/>
          <w:u w:val="single"/>
          <w:lang w:val="en-US"/>
        </w:rPr>
        <w:t>reading comprehension</w:t>
      </w:r>
      <w:r>
        <w:rPr>
          <w:b/>
          <w:u w:val="single"/>
          <w:lang w:val="en-GB"/>
        </w:rPr>
        <w:t>).</w:t>
      </w:r>
      <w:r>
        <w:rPr>
          <w:lang w:val="en-GB"/>
        </w:rPr>
        <w:t xml:space="preserve">   </w:t>
      </w:r>
      <w:r>
        <w:rPr/>
        <w:t xml:space="preserve">Θα ήταν ωφέλιμο για το μαθητή να ακούσει το κείμενο από τον εξεταστή του. Αυτό βοηθά στην έλλειψη παρερμηνείας ή λανθασμένης ανάγνωσης των λέξεων σε παιδιά με διαταραχές στην ανάγνωση γραπτού λόγου. Βοηθητική θα ήταν και η επεξήγηση των ερωτήσεων που αφορούν την νοηματική επεξεργασία του κειμένου και ο κατακερματισμός τους σε υποερωτήματα σε περίπτωση που αυτές αποτελούνται από περισσότερα από δύο σκέλη.  </w:t>
      </w:r>
    </w:p>
    <w:p>
      <w:pPr>
        <w:pStyle w:val="Normal"/>
        <w:numPr>
          <w:ilvl w:val="0"/>
          <w:numId w:val="5"/>
        </w:numPr>
        <w:spacing w:lineRule="auto" w:line="360"/>
        <w:jc w:val="both"/>
        <w:rPr/>
      </w:pPr>
      <w:r>
        <w:rPr>
          <w:b/>
          <w:u w:val="single"/>
        </w:rPr>
        <w:t>Παραγωγή γραπτού λόγου  (</w:t>
      </w:r>
      <w:r>
        <w:rPr>
          <w:b/>
          <w:u w:val="single"/>
          <w:lang w:val="en-US"/>
        </w:rPr>
        <w:t>writing</w:t>
      </w:r>
      <w:r>
        <w:rPr>
          <w:b/>
          <w:u w:val="single"/>
        </w:rPr>
        <w:t>).</w:t>
      </w:r>
      <w:r>
        <w:rPr/>
        <w:t xml:space="preserve">  Οι μαθητές μπορούν να επιλέξουν την προφορική παρουσίαση του κειμένου τους αφού τους έχει επεξηγηθεί με σαφήνεια το θέμα της έκθεσης. Σε διαφορετική περίπτωση-σε περίπτωση γραπτής παρουσίασης- ο εξεταστής δε θα πρέπει να λάβει υπόψη ορθογραφικά λάθη φωνολογικού ή μορφολογικού τύπου, τα οποία είναι συνήθη σε παιδιά με δυσλεξία. Θεωρείται σκόπιμο να ενθαρρυνθούν οι μαθητές στη χρήση σχεδιαγραμμάτων και χαρτών, οι οποίοι μπορούν να βοηθήσουν τη συλλογιστική του πορεία κατά τη διάρκεια επεξεργασίας του θέματος και την ταξινόμηση των ιδεών, που θα χρειαστεί να παρουσιάσουν.</w:t>
      </w:r>
    </w:p>
    <w:p>
      <w:pPr>
        <w:pStyle w:val="Normal"/>
        <w:numPr>
          <w:ilvl w:val="0"/>
          <w:numId w:val="5"/>
        </w:numPr>
        <w:spacing w:lineRule="auto" w:line="360"/>
        <w:jc w:val="both"/>
        <w:rPr/>
      </w:pPr>
      <w:r>
        <w:rPr>
          <w:b/>
          <w:u w:val="single"/>
        </w:rPr>
        <w:t>Γραμματικές ασκήσεις (</w:t>
      </w:r>
      <w:r>
        <w:rPr>
          <w:b/>
          <w:u w:val="single"/>
          <w:lang w:val="en-US"/>
        </w:rPr>
        <w:t>grammar</w:t>
      </w:r>
      <w:r>
        <w:rPr>
          <w:b/>
          <w:u w:val="single"/>
        </w:rPr>
        <w:t>).</w:t>
      </w:r>
      <w:r>
        <w:rPr/>
        <w:t xml:space="preserve">     Οι ασκήσεις κλειστού τύπου και πολλαπλών επιλογών – που συνηθίζονται εκ των πραγμάτων στη διδασκαλία των ξένων γλωσσών  –  μπορούν να βοηθήσουν τους μαθητές με μαθησιακά προβλήματα να ανταπεξέλθουν στην εξέταση των γραμματικών γνώσεών τους, αποφεύγοντας μεν τα φωνολογικού τύπου λάθη    (αντιμεταθέσεις, παραλείψεις, αντιστροφές),  εξετάζοντας δε τη γνώση και κατανόηση των γραμματικών κανόνων που διέπουν την ξένη γλώσσα.    </w:t>
      </w:r>
    </w:p>
    <w:p>
      <w:pPr>
        <w:pStyle w:val="Normal"/>
        <w:spacing w:lineRule="auto" w:line="360"/>
        <w:jc w:val="both"/>
        <w:rPr/>
      </w:pPr>
      <w:r>
        <w:rPr/>
      </w:r>
    </w:p>
    <w:p>
      <w:pPr>
        <w:pStyle w:val="Normal"/>
        <w:spacing w:lineRule="auto" w:line="360"/>
        <w:ind w:firstLine="720"/>
        <w:jc w:val="both"/>
        <w:rPr/>
      </w:pPr>
      <w:r>
        <w:rPr/>
        <w:t>Σε όλες τις περιπτώσεις, οι εκπαιδευτικοί θα πρέπει να λάβουν υπόψη πως, κατά τη διάρκεια της εξέτασης, ο προφορικός τους λόγος θα πρέπει να έχει αργό ρυθμό εκφοράς, με επιτονισμό σε λέξεις-κλειδιά, εξαιτίας της δυσκολίας που αντιμετωπίζουν οι μαθητές με προβλήματα μαθησιακού τύπου ή προβλήματα δυσλεξίας, να ανταποκριθούν στην κατανόηση του προφορικού λόγου της ξένης.</w:t>
      </w:r>
    </w:p>
    <w:p>
      <w:pPr>
        <w:pStyle w:val="Normal"/>
        <w:spacing w:lineRule="auto" w:line="360" w:before="120" w:after="120"/>
        <w:ind w:left="853" w:hanging="0"/>
        <w:jc w:val="both"/>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853" w:hanging="0"/>
        <w:jc w:val="center"/>
        <w:rPr>
          <w:b/>
          <w:b/>
          <w:bCs/>
          <w:i/>
          <w:i/>
          <w:sz w:val="28"/>
          <w:szCs w:val="28"/>
          <w:lang w:val="en-US"/>
        </w:rPr>
      </w:pPr>
      <w:r>
        <w:rPr>
          <w:b/>
          <w:bCs/>
          <w:i/>
          <w:sz w:val="28"/>
          <w:szCs w:val="28"/>
        </w:rPr>
        <w:t>Η σημασία του κατάλληλου ψυχολογικού κλίματος</w:t>
      </w:r>
    </w:p>
    <w:p>
      <w:pPr>
        <w:pStyle w:val="Normal"/>
        <w:spacing w:lineRule="auto" w:line="360" w:before="120" w:after="120"/>
        <w:ind w:left="853" w:hanging="0"/>
        <w:jc w:val="both"/>
        <w:rPr>
          <w:b/>
          <w:b/>
          <w:bCs/>
          <w:i/>
          <w:i/>
          <w:sz w:val="28"/>
          <w:szCs w:val="28"/>
          <w:lang w:val="en-US"/>
        </w:rPr>
      </w:pPr>
      <w:r>
        <w:rPr>
          <w:b/>
          <w:bCs/>
          <w:i/>
          <w:sz w:val="28"/>
          <w:szCs w:val="28"/>
          <w:lang w:val="en-US"/>
        </w:rPr>
      </w:r>
    </w:p>
    <w:p>
      <w:pPr>
        <w:pStyle w:val="Normal"/>
        <w:spacing w:lineRule="auto" w:line="360" w:before="120" w:after="120"/>
        <w:ind w:firstLine="600"/>
        <w:jc w:val="both"/>
        <w:rPr/>
      </w:pPr>
      <w:r>
        <w:rPr/>
        <w:t xml:space="preserve">Οι μαθητές με ειδικές μαθησιακές δυσκολίες έχουν βιώσει από την αρχή του σχολείου την απόκλιση τόσο ανάμεσα στους ίδιους και τους συμμαθητές τους όσο και ανάμεσα στην προσπάθεια που καταβάλλουν και το παραγόμενο αποτέλεσμα. Οι περισσότεροι από αυτούς έχουν ζήσει κάποιας μορφής απόρριψη πριν να λάβουν τη γνωμάτευση των δυσκολιών τους (“τεμπέληδες, αδιάφοροι ή και κουτοί”) αλλά και μετά. Πολλά παιδιά με ΕΜΔ καταλήγουν για το λόγο αυτό να νιώθουν μειονεκτικά, να μην εμπιστεύονται τον εαυτό τους και τις δυνατότητές τους και εμφανίζουν μειωμένη αυτοεκτίμηση. Παράλληλα, νιώθουν συνήθως αυξημένο άγχος απέναντι στις εξετάσεις, είτε γιατί πιστεύουν ότι δεν μπορούν να τα καταφέρουν είτε γιατί έχουν την εμπειρία αποτυχιών στο παρελθόν. Ας σκεφτούμε για παράδειγμα ένα μαθητή ή μια μαθήτρια που πάλευε με τα γραπτά και αποτύγχανε συστηματικά προτού να λάβει διάγνωση που να τον/ την διευκολύνει. </w:t>
      </w:r>
    </w:p>
    <w:p>
      <w:pPr>
        <w:pStyle w:val="Normal"/>
        <w:spacing w:lineRule="auto" w:line="360" w:before="120" w:after="120"/>
        <w:ind w:firstLine="600"/>
        <w:jc w:val="both"/>
        <w:rPr/>
      </w:pPr>
      <w:r>
        <w:rPr/>
        <w:t>Για όλους τους παραπάνω λόγους, η εξέταση των μαθητών θα πρέπει να διεξάγεται μέσα σ’ έ</w:t>
      </w:r>
      <w:r>
        <w:rPr>
          <w:i/>
          <w:iCs/>
          <w:u w:val="single"/>
        </w:rPr>
        <w:t>να κλίμα ασφάλειας, αποδοχής και σεβασμού της ιδιαιτερότητάς τους</w:t>
      </w:r>
      <w:r>
        <w:rPr/>
        <w:t xml:space="preserve">. Υπάρχουν απλοί τρόποι για να δημιουργηθεί ένα τέτοιο κλίμα: πρωτίστως το χιούμορ, μια αρχική κουβέντα που θα κάνει το μαθητή να νιώσει άνετα, διακριτική μέριμνα όσο ετοιμάζει ο μαθητής τα θέματά του. </w:t>
      </w:r>
    </w:p>
    <w:p>
      <w:pPr>
        <w:pStyle w:val="Normal"/>
        <w:spacing w:lineRule="auto" w:line="360" w:before="120" w:after="120"/>
        <w:ind w:firstLine="600"/>
        <w:jc w:val="both"/>
        <w:rPr/>
      </w:pPr>
      <w:r>
        <w:rPr/>
        <w:t>Μια συζήτηση σε φιλικό κλίμα με το μαθητή, πριν την έναρξη της εξέτασης, σχετικά με το τί τον βοηθά στις εξετάσεις, με βάση την μέχρι σήμερα εμπειρία του, μπορεί επίσης να είναι βοηθητική.</w:t>
      </w:r>
    </w:p>
    <w:p>
      <w:pPr>
        <w:pStyle w:val="Normal"/>
        <w:spacing w:lineRule="auto" w:line="360" w:before="120" w:after="120"/>
        <w:ind w:firstLine="600"/>
        <w:jc w:val="both"/>
        <w:rPr/>
      </w:pPr>
      <w:r>
        <w:rPr/>
        <w:t xml:space="preserve">Χρειάζεται να είστε σε εγρήγορση για ενδείξεις άγχους, απογοήτευσης ή διάσπασης της προσοχής χωρίς βέβαια να φτάνετε σε υπερβολές. </w:t>
      </w:r>
    </w:p>
    <w:p>
      <w:pPr>
        <w:pStyle w:val="Normal"/>
        <w:spacing w:lineRule="auto" w:line="360" w:before="120" w:after="120"/>
        <w:ind w:firstLine="600"/>
        <w:jc w:val="both"/>
        <w:rPr/>
      </w:pPr>
      <w:r>
        <w:rPr/>
        <w:t xml:space="preserve">Κάποιες φορές, όταν ο μαθητής “μπλοκάρει” χρειάζεται ενθάρρυνση για να προχωρήσει. Μπορεί να δείχνει ότι αδυνατεί να βρει μια απάντηση αλλά με την κατάλληλη </w:t>
      </w:r>
      <w:r>
        <w:rPr>
          <w:i/>
          <w:iCs/>
          <w:u w:val="single"/>
        </w:rPr>
        <w:t>ενθάρρυνση</w:t>
      </w:r>
      <w:r>
        <w:rPr/>
        <w:t xml:space="preserve"> να τα καταφέρει. Υπάρχουν μαθητές που γνωρίζουν την απάντηση σε ένα ερώτημα αλλά δεν πιστεύουν στον εαυτό τους: “δεν μπορεί να είναι αυτό” λένε. </w:t>
      </w:r>
    </w:p>
    <w:p>
      <w:pPr>
        <w:pStyle w:val="Normal"/>
        <w:spacing w:lineRule="auto" w:line="360" w:before="120" w:after="120"/>
        <w:ind w:firstLine="600"/>
        <w:jc w:val="both"/>
        <w:rPr/>
      </w:pPr>
      <w:r>
        <w:rPr/>
        <w:t xml:space="preserve">Για τον ίδιο λόγο οι μαθητές με ΕΜΔ μπορεί να έχουν ανάγκη απο κάποια </w:t>
      </w:r>
      <w:r>
        <w:rPr>
          <w:i/>
          <w:iCs/>
          <w:u w:val="single"/>
        </w:rPr>
        <w:t>θετική ανατροφοδότηση</w:t>
      </w:r>
      <w:r>
        <w:rPr/>
        <w:t xml:space="preserve"> που επιτυγχάνεται με απλές φράσεις ενθάρρυνσης στη διάρκεια της εξέτασης - “τα πηγαίνεις καλά”, “συνέχισε την προσπάθεια” κλπ</w:t>
      </w:r>
    </w:p>
    <w:p>
      <w:pPr>
        <w:pStyle w:val="Normal"/>
        <w:spacing w:lineRule="auto" w:line="360" w:before="120" w:after="120"/>
        <w:ind w:firstLine="600"/>
        <w:jc w:val="both"/>
        <w:rPr/>
      </w:pPr>
      <w:r>
        <w:rPr/>
        <w:t xml:space="preserve">Αν παρατηρήσετε ότι τα επίπεδα άγχους του μαθητή αυξάνουν σε βαθμό που έχει αρνητικό αντίκτυπο στην εργασία του, μπορείτε να του προτείνετε να κάνει ένα μικρό διάλειμμα παραμένοντας στον εξεταστικό χώρο και να δοκιμάσει απλές τεχνικές χαλάρωσης – να στρέψει την προσοχή του σε κάτι άλλο πιο ευχάριστο – να κλείσει τα μάτια και να παρατηρήσει την αναπνοή του για λίγο παίρνοντας τη σκέψη από τις εξετάσεις – να φέρει στο νου του μια ευχάριστη εικόνα, ανάμνηση κλπ. Παράλληλα  θα πρέπει να διαβεβαιώσετε το μαθητή ότι αυτή η σύντομη στιγμή χαλάρωσης δεν θα του κοστίσει σε συνολικό χρόνο (βλ. και το ζήτημα της διάθεσης συμπληρωματικού χρόνου που αναφέρθηκε πριν). </w:t>
      </w:r>
    </w:p>
    <w:p>
      <w:pPr>
        <w:pStyle w:val="Normal"/>
        <w:spacing w:lineRule="auto" w:line="360" w:before="120" w:after="120"/>
        <w:ind w:firstLine="600"/>
        <w:jc w:val="both"/>
        <w:rPr/>
      </w:pPr>
      <w:r>
        <w:rPr/>
        <w:t xml:space="preserve">Είναι αυτονόητο ότι θα πρέπει </w:t>
      </w:r>
      <w:r>
        <w:rPr>
          <w:i/>
          <w:iCs/>
          <w:u w:val="single"/>
        </w:rPr>
        <w:t>να αποφεύγεται η οποιαδήποτε κριτική</w:t>
      </w:r>
      <w:r>
        <w:rPr/>
        <w:t xml:space="preserve"> ή έμφαση  με οποιονδήποτε τρόπο στη δυσκολία του μαθητή.</w:t>
      </w:r>
    </w:p>
    <w:p>
      <w:pPr>
        <w:pStyle w:val="Normal"/>
        <w:spacing w:lineRule="auto" w:line="360" w:before="120" w:after="1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2977" w:leader="none"/>
      </w:tabs>
      <w:jc w:val="both"/>
      <w:outlineLvl w:val="0"/>
    </w:pPr>
    <w:rPr>
      <w:b/>
      <w:sz w:val="28"/>
      <w:szCs w:val="20"/>
    </w:rPr>
  </w:style>
  <w:style w:type="paragraph" w:styleId="Heading2">
    <w:name w:val="Heading 2"/>
    <w:basedOn w:val="Normal"/>
    <w:next w:val="Normal"/>
    <w:qFormat/>
    <w:pPr>
      <w:keepNext w:val="true"/>
      <w:numPr>
        <w:ilvl w:val="1"/>
        <w:numId w:val="1"/>
      </w:numPr>
      <w:tabs>
        <w:tab w:val="clear" w:pos="720"/>
        <w:tab w:val="left" w:pos="2977" w:leader="none"/>
      </w:tabs>
      <w:jc w:val="both"/>
      <w:outlineLvl w:val="1"/>
    </w:pPr>
    <w:rPr>
      <w:rFonts w:ascii="Arial" w:hAnsi="Arial" w:cs="Arial"/>
      <w:b/>
      <w:smallCaps/>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Style11">
    <w:name w:val="Προεπιλεγμένη γραμματοσειρά"/>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day@naigaiou.pde.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0:26:00Z</dcterms:created>
  <dc:creator>ΚΔΑΥ-ΥΠ.Ε.Π.Θ.</dc:creator>
  <dc:description/>
  <cp:keywords/>
  <dc:language>en-US</dc:language>
  <cp:lastModifiedBy>ΥΠΕΠΘ</cp:lastModifiedBy>
  <cp:lastPrinted>2006-05-05T12:26:00Z</cp:lastPrinted>
  <dcterms:modified xsi:type="dcterms:W3CDTF">2006-05-05T10:26:00Z</dcterms:modified>
  <cp:revision>2</cp:revision>
  <dc:subject/>
  <dc:title>Ως διδακτική στρατηγική προσέγγισης του κειμένου προκρίνεται η αναλυτικοσυνθετική μέθοδος, επειδή οι μαθητές με ΜΔ αδυνατούν να προσεγγίσουν συνολικά ένα κείμενο τεσσάρων σελίδων, αν δεν προηγηθεί ο επιμερισμός του σε θεματικές ενότητες</dc:title>
</cp:coreProperties>
</file>