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9"/>
        <w:gridCol w:w="3264"/>
        <w:gridCol w:w="1122"/>
        <w:gridCol w:w="2656"/>
      </w:tblGrid>
      <w:tr>
        <w:trPr/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1129032158"/>
            <w:bookmarkStart w:id="1" w:name="_1129032109"/>
            <w:bookmarkStart w:id="2" w:name="_1129031992"/>
            <w:bookmarkStart w:id="3" w:name="_1129031941"/>
            <w:bookmarkEnd w:id="0"/>
            <w:bookmarkEnd w:id="1"/>
            <w:bookmarkEnd w:id="2"/>
            <w:bookmarkEnd w:id="3"/>
            <w:r>
              <w:rPr/>
              <w:drawing>
                <wp:inline distT="0" distB="0" distL="0" distR="0">
                  <wp:extent cx="419100" cy="407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9"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</w:rPr>
              <w:t>ΥΠΟΥΡΓΕΙΟ ΕΘΝ. ΠΑΙΔΕΙΑΣ &amp; ΘΡΗΣΚΕΥΜΑΤΩΝ</w:t>
            </w:r>
          </w:p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Η ΥΠΗΡΕΣΙΑ ΕΦΑΡΜΟΓΗΣ</w:t>
            </w:r>
          </w:p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ΓΡΑΜΜΑΤΩΝ Κ.Π.Σ.</w:t>
            </w:r>
          </w:p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ΑΔΑ Α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9"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56"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6"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Δ/νσ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cs="Arial" w:ascii="Arial" w:hAnsi="Arial"/>
              </w:rPr>
              <w:t>Ξενοφώντος 15</w:t>
            </w:r>
            <w:r>
              <w:rPr>
                <w:rFonts w:cs="Arial" w:ascii="Arial" w:hAnsi="Arial"/>
                <w:vertAlign w:val="superscript"/>
              </w:rPr>
              <w:t>Α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  <w:highlight w:val="darkGray"/>
              </w:rPr>
            </w:pPr>
            <w:r>
              <w:rPr>
                <w:rFonts w:cs="Arial" w:ascii="Arial" w:hAnsi="Arial"/>
                <w:b/>
              </w:rPr>
              <w:t>Αθήνα    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-0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-200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Κωδ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7 Αθήνα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ληροφορίε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ιστίνα Ζερβο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Αρ.Πρωτ.</w:t>
            </w:r>
            <w:r>
              <w:rPr>
                <w:rFonts w:cs="Arial" w:ascii="Arial" w:hAnsi="Arial"/>
                <w:b/>
                <w:lang w:val="en-US"/>
              </w:rPr>
              <w:t>: 1614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έφων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325750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Fax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325862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zervou@mou.gr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στοσελίδ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ey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ypepth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800" w:hanging="8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00" w:hanging="8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00" w:hanging="800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ΘΕΜΑ: « Αποτελέσματα επεξεργασίας – αρχικής αξιολόγησης αιτήσεων υποψηφίων επιμορφωτών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Σε συνέχεια της Πρόσκλησης Εκδήλωσης Ενδιαφέροντος για Ένταξη στο Μητρώο Επιμορφωτών που δημοσιεύθηκε με αριθ. Πρωτ.: 309 και ημερομηνία 08.02.2005 και αφού έγινε επεξεργασία  και αρχική αξιολόγηση 1011 αιτήσεων υποψηφίων επιμορφωτών, που υποβλήθηκαν μέσω Διαδικτύου, προκύπτουν τα ακόλουθα στοιχεία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617 αιτήσεις (ποσοστό 61% επί του συνόλου) υποψηφίων επιμορφωτών πληρούν τα κριτήρια επιλογής σύμφωνα με τα δηλωθέντα στοιχεί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94 αιτήσεις (ποσοστό 39% επί του συνόλου) υποψηφίων επιμορφωτών δεν πληρούν τα κριτήρια επιλογής και συνεπώς απορρίπτοντα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Καλούνται οι υποψήφιοι του επισυναπτόμενου Πίνακα Α, που πληρούν τα κριτήρια ένταξης στο Μητρώο Επιμορφωτών, προκειμένου να γίνει η τελική αξιολόγηση, να προσκομίσουν ή να αποστείλουν τα απαραίτητα δικαιολογητικά με τα οποία πιστοποιείται η ακρίβεια των στοιχείων που αναφέρονται στις αιτήσει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Όσοι από τους υποψήφιους επιμορφωτές είναι μόνιμα διορισμένοι εκπαιδευτικοί των κλάδων ΠΕ19 και ΠΕ20, να προσκομίσουν ή να αποστείλουν μόνο μια επικυρωμένη απόφαση διορισμού τους στην οποία να αναγράφεται το Φ.Ε.Κ. διορισμού, χωρίς άλλα δικαιολογητικά.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Η προσκόμιση των στοιχείων θα γίνει στο Παιδαγωγικό Ινστιτούτο </w:t>
      </w:r>
      <w:r>
        <w:rPr>
          <w:bCs/>
          <w:sz w:val="22"/>
          <w:szCs w:val="22"/>
        </w:rPr>
        <w:t>στη διεύθυνση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ΑΙΔΑΓΩΓΙΚΟ ΙΝΣΤΙΤΟΥΤ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σογείων 39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γ. Παρασκευή, 153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ραφείο Πρωτοκόλ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ος όροφ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Η αποστολή των στοιχείων θα γίνει στην ανωτέρω διεύθυνση με την ένδειξ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Επιμόρφωση εκπαιδευτικών Πρωτοβάθμιας &amp; Δευτεροβάθμιας Εκπαίδευσης σε βασικές δεξιότητες των τεχνολογιών πληροφορίας &amp; επικοινωνιών (ΤΠΕ) στην εκπαίδευση»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ΙΑ ΤΟ ΜΗΤΡΩΟ ΕΠΙΜΟΡΦΩΤΩ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Τα δικαιολογητικά πρέπει να προσκομισθούν ή αποσταλούν ( σφραγίδα ταχυδρομείου) στην ανωτέρω διεύθυνση έως την </w:t>
      </w:r>
      <w:r>
        <w:rPr>
          <w:b/>
          <w:bCs/>
          <w:sz w:val="22"/>
          <w:szCs w:val="22"/>
        </w:rPr>
        <w:t>06 Ιουνίου 2005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ΠΙΝΑΚΑΣ Ά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Υποψήφιοι που  πληρούν τα κριτήρια ένταξης στο Μητρώο Επιμορφωτώ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2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38"/>
        <w:gridCol w:w="2632"/>
        <w:gridCol w:w="1913"/>
        <w:gridCol w:w="2287"/>
        <w:gridCol w:w="1355"/>
      </w:tblGrid>
      <w:tr>
        <w:trPr>
          <w:trHeight w:val="7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. ΠΡΩΤ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ΩΝΥΜ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ΤΡΩΝΥΜ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. ΑΙΤΗΣΗΣ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ΟΝ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ΠΑΜΕΙΝΩΝΔ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Λ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Λ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Λ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ΑΝΘ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ΩΝΙΔ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Α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Ι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 ΔΙΟΝΥ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ΒΑΝ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ΙΛΙΠΠ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ΓΥ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ΚΡΙΒ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Σ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ΑΤ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ΡΑΣΙΜ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ΣΠΟ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ΧΑΡ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ΓΝΩΣΤ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ΟΣΤΟΜ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ΙΑ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Ε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ΙΑ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ΟΥΛ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Α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ΟΓΙΑΝ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ΞΕ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ΤΘΑ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ΒΑΝΙ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ΒΑΝΙ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ΣΠΟ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ΝΑΟΥ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ΑΣΚΕΥ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ΧΟΝΤ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ΜΙΣΤ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ΣΚΟΝΙ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ΔΟΥ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ΣΛ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ΣΩΝΙ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ΡΑΣΙΜ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Ι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Ρ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Α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Ξ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ΒΒ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ΕΤ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 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ΡΡΟΙ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ΟΝΥ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ΡΓ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ΡΥΚ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Τ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ΙΔ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ΛΑΖ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ΛΑΧ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ΛΟΥΧ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ΛΓ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ΓΙΑΝΤΖ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Δ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ΜΒ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ΥΚΕΛΑΤ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ΥΛΓΑ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ΥΛΓΑ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ΜΑΤ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ΟΥΡΔΟ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ΡΑΧ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ΡΙΠΙΔ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ΥΖΙΡΓΙΑΝ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ΥΘΟΥΛ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ΑΛΑΝ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ΑΤΣΕ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ΑΤΣ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ΓΕ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ΡΑΠΟΣΤΟ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ΡΑΣΙΜ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Α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ΑΚ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ΖΩ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ΤΖΙ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ΑΤΑΛΙΑ ΘΕΟΚΛΕ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ΟΥ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ΚΕΙ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ΟΥ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Γ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ΚΟΥΜ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Μ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ΑΚ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ΧΟΝ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ΑΚΟΥ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Ε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ΛΓ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Η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Ι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ΡΑ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Ν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ΔΑΡ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ΟΥΓ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ΩΡΤΣ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Ω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Ω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Ω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ΑΔΟ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Α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ΑΝΤ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ΜΠ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ΑΤΖΑ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Ε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Ι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ΕΟΦΥ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ΙΟΥΣ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ΟΒ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ΟΛΙ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ΟΥΡΓΚΟΥ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ΟΥΡ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ΡΑΣ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ΡΙΜΠ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ΑΦΑΝ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ΩΞΑ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ΟΥΣΟΥΖΑ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ΦΡΟΣΥ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ΩΝ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ΒΡΑ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ΓΙΑΚ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ΜΑ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Ρ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ΛΗ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ΛΗΜΠΕ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ΙΣΤΟΤΕ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ΦΟ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ΕΝΟΦ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Ω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ΥΡΤ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ΓΥ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ΜΑΝ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ΤΕΜΙ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ΜΑΝ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ΜΑΝ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ΜΑΝ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ΜΑΝΤ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Ν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ΔΑΜΑΝ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ΦΑ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ΥΒΛΕ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ΥΒ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ΤΡΟΚ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Υ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ΣΠΟ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ΥΚΕ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ΡΟΣ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ΡΟΣ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ΔΟΥ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ΝΤ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ΡΜΠΑΛ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ΝΙ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ΡΟΥΛ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ΓΥΡ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ΑΠΟΛ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ΜΠ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ΑΜΜΑΤ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ΜΠ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ΗΝΕΛΟΠ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ΕΡΒ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ΕΡΜ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ΕΥΓΩ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ΓΓΟΠ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ΚΟΥ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ΣΙΜ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ΣΙΜΟΣ 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ΙΑ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ΙΩΓ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ΥΜΠ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Ω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ΕΚΤ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Μ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ΝΑ 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ΟΣ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ΛΛ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Ο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ΗΒΑ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ΥΜ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ΟΡΔΑΝ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ΑΝΘ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ΣΘΕ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ΑΝΘ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ΣΙ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ΒΒΑ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ΓΚΑ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ΟΜΠ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ΙΤ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ΑΙΤΖ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ΣΗΜ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ΟΒΡΕΚ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ΠΠΟΚΡΑ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ΟΓΗΡ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ΟΓΙΑΝ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ΔΑΜΑΝΘ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Ω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ΙΟ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ΜΑΡ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ΣΧΑΛ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ΜΠΕΡ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ΝΕΛΛ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Ν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ΟΥΚ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ΡΙΠΙΔΗΣ ΚΑΟΥΚΑΚ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ΠΝΙ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ΒΑΡ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ΕΩΡΓ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ΙΣΤΕΙΔ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ΕΩΡΓ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ΕΩΡΓ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ΚΡΑ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ΓΙΑΝ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ΕΤ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ΚΩΝΣΤΑΝΤ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Μ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ΜΗΤΣ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ΜΠΑΤΣΟ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ΜΠΟΤ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ΑΠΑΝΑΓΙΩΤ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Κ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ΜΠΕ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ΟΥ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ΥΠ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ΡΥΠ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ΑΣΚΕΥ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ΣΚΑΜ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ΣΤΑ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Η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ΑΜΑ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ΑΟΥ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ΑΡ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Ε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ΠΠΟΚΡΑ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ΙΚΕΡ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ΣΙΡΝ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ΦΦΕ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ΡΑΣ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ΟΡΔΑ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ΣΣ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ΦΑ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ΣΘΕ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ΧΑΓΙ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ΝΤΣ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ΙΝΑΥ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Ω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ΚΗΣ 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ΒΑΝ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ΒΒΑΝΤΖ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ΥΣΣΑΝΔ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ΒΒΑΝΤΖ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ΥΣΣΑΝΔ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ΚΚΑΛΑΡ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ΛΕΖ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ΛΙΔ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ΜΙ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ΜΜΑ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ΝΙΔ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ΝΤ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ΦΟ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ΝΤΟΥ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ΠΑ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ΡΟΞΕ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ΖΑΜΠΑ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ΧΡΟ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ΒΕ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ΚΑΡ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ΑΣΚΕΥ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ΝΟΥΠ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ΝΤΟΥΜΑ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ΡΓ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ΡΚΟΥ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ΡΟΥ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ΣΟΥ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ΤΡΟΥΜΠ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ΗΝΕΛΟΠ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ΡΑ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ΥΦΑΛ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ΙΣΤΕΙΔ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ΦΙΤΣ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ΑΒΒ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ΙΝ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ΛΓ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ΠΡΙΛ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Ζ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Κ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Ζ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Ζ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Ζ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Κ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ΟΜΗΔ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Κ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ΑΜΙ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ΕΛ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ΣΤΙ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ΣΤ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ΙΚΛΕ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Τ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Τ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ΛΑ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ΕΤ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ΛΙΩ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ΜΠΑ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ΟΝΤ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ΙΑ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ΙΑΧ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ΝΑ ΑΡΙΣΤΕ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ΛΑΔΕ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ΟΣΤΟΜ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ΛΑΜΑΤ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ΥΡΑΝΤΩΝ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ΑΝ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ΔΑΛΗ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ΛΙΟΠ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ΚΑΝΙΩ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ΓΥΡ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ΘΙ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ΘΙΟΥΔ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ΕΗΜ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ΡΟΒΑΣΙ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ΡΟΣΤΕΡΓ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ΛΑΞΙΑΝ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Η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ΛΑΣ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ΛΓΑΡΙ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Δ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ΧΙΛΛ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Δ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ΟΥΣ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ΤΖΑ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ΑΠΟΛΕ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ΙΤ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ΚΙ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Ν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ΚΟΓΙΑΝ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ΚΟΥΛ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ΟΔ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ΟΥΓ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ΛΟΜΟΙ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ΣΙ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ΣΟΥ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ΣΤΡΟΓΙΑΝ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ΣΤΡΟΓΙΑΝΝ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ΤΑΚΙ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ΤΘΕ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ΥΡΑΝΤΖ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ΥΡΟΣΚΟΥΦ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ΛΙΣ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ΛΙΣ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ΛΛ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ΝΤΖΕΛ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ΡΓ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ΡΛΙΑΟΥΝ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ΛΑΘΙΑΝ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ΙΛΕΛΜ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Τ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ΤΣ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ΣΧΑ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ΤΣ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ΤΣ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ΝΘ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ΗΤ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ΔΥΣΣΕΥ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Λ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ΤΣ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ΔΥΣΣ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ΙΣΤΕΙΔ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Θ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ΣΧ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ΑΝΘ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ΤΣ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ΖΙΟΥ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ΜΟΥ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ΓΕ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ΝΤ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ΡΑΤ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ΔΥΣΣ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ΡΕΛΑΤ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ΛΕΩΝΙΔ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ΡΙ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ΡΙΚΛ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ΡΟΥ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ΦΟ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ΤΣΕ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ΜΙΣΤ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ΤΣ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ΥΤΣΩ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ΖΙΑ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ΡΙΣΤΕ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ΧΙΛΛ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ΖΟΥ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Θ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ΚΙΡΤΖ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ΦΙΓΕΝΕ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ΡΑ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ΛΑΣ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ΛΑΤ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ΛΙΑΜ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Λ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ΙΚΛΕ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ΡΜΠΑΤ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ΣΔΕ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ΣΤΑ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ΛΓ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ΤΑΓΚΙΩ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ΑΧΟΥΡ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ΕΛΛ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ΦΟ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ΕΛΤ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ΕΤ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ΝΑΡΔ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ΛΑΤΣ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Ι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ΛΙΑΙ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Κ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ΖΙ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ΡΜΠΟ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ΛΟΥΞ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ΙΣΤΕ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ΡΣΑ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Α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ΤΑΚ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ΣΘΕ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Τ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ΟΥΤ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ΥΛΩΝΕ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ΥΡ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Ο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Τ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ΙΡΗ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Δ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Ω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ΟΤΑ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Α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ΕΙΜΕΝΤ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Ε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ΕΝΤ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Ζ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ΥΡΜ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Υ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ΑΡΧΑ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Ε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ΗΡΟΓΙΑΝ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Κ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ΗΡΟΜΑΜΜ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ΡΟΣ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Υ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ΙΚΟΝΟΜ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ΙΚΟΝΟΜ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ΙΚΟΝΟΜ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ΙΚΟΝΟΜ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ΡΚ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Κ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ΜΠΑ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ΑΝΘ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ΙΤΣ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ΘΥΜ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ΑΚΟΥ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ΔΕΡ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ΛΤΙΑΔ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ΣΜ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ΕΗΜ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Α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ΓΕΩ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ΓΕΩ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ΓΕΩ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ΓΕΩ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 ΑΙΜΙ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ΥΡΙΑΚ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Μ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Ξ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ΖΗ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ΖΗΣ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Ζ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ΙΩΑΝ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ΙΩΑΝ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ΟΜΕ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ΚΛΕΟΒ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ΚΩΣ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ΦΕΙ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ΛΟΥ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ΜΗΤ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ΝΤΩΝ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ΣΤΑΪΚ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ΣΤΕΡΓ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ΦΩ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ΧΡΗΣΤ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Π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ΑΔΕΙΣ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ΤΕΜΙ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ΑΣΚΕΥ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ΚΟΣ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Α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ΡΟΥΣΙΝ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ΜΙΣΤ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ΣΑ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ΣΧ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ΣΧ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ΡΑΣΙΜ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Π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ΡΔΙ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ΤΙΜ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ΣΕΝΙΟΣ 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ΣΙ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ΧΙΛΛ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Λ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ΥΖΑ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ΛΑΝΙΩ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ΛΑΤ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ΛΑ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ΛΕΥΡΙ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ΛΙΑ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Ι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ΛΥ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ΗΣΣ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Ν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ΟΥΓΑΡ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ΑΘ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ΝΤΣ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ΤΙΚ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ΝΕ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ΙΒΑΡΤΙΤΣΑΝ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ΩΓΩΝ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Ε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ΓΓ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ΝΕΛ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Π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ΦΑΗ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ΑΦΤ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ΗΓ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ΣΙ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ΙΓΓ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Ι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ΙΖ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ΙΣΣ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ΔΙΑ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Ζ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ΜΠΟ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ΣΜΑ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ΣΤΡΑ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ΥΣΣ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ΟΥΣΣ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ΚΑ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ΚΕΛΛ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ΚΕΛΛΑΡ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ΟΝ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ΛΙΑ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ΟΝ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 ΛΑΜΠΡΑΚ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ΛΜ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ΜΑΡΙ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ΜΟΛΑ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ΣΧ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ΡΗΜΠΑΛ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ΡΜΠΕΖΟΥ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ΓΚΟΥΝ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ΜΠΕ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Ι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Ν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ΡΒ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 ΝΕΚΤΑ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ΡΕΤ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ΗΜΑΝΤΗ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Β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ΜΕ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ΔΕ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ΔΗΡ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Μ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ΙΜΩ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ΑΠΙΝ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ΣΠΟ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ΟΡ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ΜΑΡΔ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 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Υ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ΥΛ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ΥΡ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Α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ΑΘΟΚ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Α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ΟΝΙ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Θ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Κ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ΘΑΚ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Θ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ΝΙΖ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Θ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ΜΑΤ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Η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ΜΟΥ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ΠΙΔ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ΙΑΝ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ΥΛ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Ε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ΟΓΙΑΝΝ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ΤΗΡ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ΡΑΤ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ΡΙΒ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ΜΕΩ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ΡΓΙΑΝΝ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ΡΙ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ΧΙΝ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ΠΑΜΕΙΝΩΝΔ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ΜΠΟΥΡΑΤΖ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Ν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ΣΙ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ΤΑΤΣ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ΚΕ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ΚΡΑ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ΡΖ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ΟΥΚ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ΡΖ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ΡΖ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ΑΒΕΛ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ΑΝΑΒ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ΠΥ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ΕΔ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ΟΦΟΚΛ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ΥΡΩ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ΕΚ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ΙΑΦΑΛΙ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ΦΡΟΣΥ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ΙΒΕΛΕ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ΚΑΤΕΡΙ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ΥΘΕ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ΙΜ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ΡΕΣ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ΑΖΑ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ΙΝΤΖΙ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ΙΩΓ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ΟΜΠΑΝ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ΝΟΛ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YZENH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ΟΥΡΤΟΥ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ΣΘΕ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ΑΜΠΟΥΛ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ΑΠΕΖΙ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ΑΧΑΝ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ΙΑΝΤΑΦΥΛ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ΙΑΝΤΑΦΥΛ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ΙΑΝΤΑΦΥΛ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ΙΑΝΤΑΦΥΛ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ΚΟΝΙΚ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ΗΦΟ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Λ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ΡΟΥΧ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ΤΣΑΡΑΓ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ΘΥΜ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Χ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ΕΚΟΥΡ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ΕΡΚΙΝΤΖΕ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Β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ΤΤΥΧΙΑ ΕΦ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ΣΙΑΚΜ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ΚΜ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Ν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ΗΣ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ΝΤ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ΠΑ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Α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Γ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 ΛΥΔ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ΓΚ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ΕΤ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ΚΑΝΔΥΛ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ΚΙΝ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Υ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ΛΙΒΑΡΑΚ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ΥΣΑΝΘ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Α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ΜΠΟΥ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ΡΙΓ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ΙΚΤΩ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ΙΡΟΓΙΑΝ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ΟΚΑΤΑ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ΒΒ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ΟΛΑΚ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ΟΥΚΑ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ΝΑ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ΛΤΙΑΔ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ΡΔΕΛ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ΟΥΚ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ΡΣΑΡ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ΙΧΑΗ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ΕΙΔΙΑ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ΙΛΑΝΔΑ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ΙΛΙΠΠ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ΥΘΥΜ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ΙΛΙΠΠ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ΧΙΛΛΕΑ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ΕΦ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ΙΛΙΠΠ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 ΕΛΕΥΘΕ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ΛΕΓΓ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Ε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ΛΩΡ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ΟΥΚ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ΡΗΓΟ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ΟΥΚΑΡ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ΑΓΓ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ΙΑΝΤΑΦΥΛ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ΑΓΚΑΚ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ΑΓΚ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ΑΓΚ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ΜΜΑΝΟΥΗ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ΑΓΚΟΥΛ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ΜΑΛ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ΦΟ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ΠΟΣΤΟΛ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ΦΑΝ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Α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ΣΙΛ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ΔΟΥΛ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ΒΙΑ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ΛΚΙΟΠΟΥΛΟ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ΝΤΖΑ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ΑΛΑΜΠΙ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ΥΛΙΑΝΟΣ ΜΑΡ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ΠΑΝΤ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ΑΧΑΡΟΥΛ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ΑΘΑΝΑ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ΙΚΛΕ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ΛΙ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ΑΝΑΣΤΑΣ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ΘΑΝΑΣ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ΑΝΤΩΝΙ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ΗΜΗΤΡ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ΚΑΛΛΙΝΙΚ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ΚΩΝΣΤΑΝΤΙΝ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ΩΚΡΑΤ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ΑΥ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ΜΠΑΧΑΡ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ΙΩΑΝ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ΕΛΙΩΤ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ΑΣΤΑΣ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ΕΡΤΟΥΡΑ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2-2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ΟΥΡΔΑΚ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ΟΥΡΠΟΥΛΙΑΔΗ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ΔΩΡ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ΟΥΡΣΟΥΤΟΓ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ΩΜ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ΗΣΤ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ΤΕΛΕΗΜ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Δ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ΚΟΛΑ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ΠΟΥΛ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Ε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ΔΡΕΑ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ΙΣΤΟΦΟΡΙΔΟ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ΞΑΝΔΡ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Ο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ΘΕΟΦΑΝ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ΡΟΝ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ΕΩΡΓΙ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ΨΑΡΟΥΔ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ΟΥΣΤ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ΩΝΣΤΑΝΤΙΝΟ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-03-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31:00Z</dcterms:created>
  <dc:creator>chzervou</dc:creator>
  <dc:description/>
  <dc:language>en-US</dc:language>
  <cp:lastModifiedBy>jterzakis</cp:lastModifiedBy>
  <dcterms:modified xsi:type="dcterms:W3CDTF">2005-05-23T08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4727177</vt:r8>
  </property>
  <property fmtid="{D5CDD505-2E9C-101B-9397-08002B2CF9AE}" pid="3" name="_AuthorEmail">
    <vt:lpwstr>xzervou@mou.gr</vt:lpwstr>
  </property>
  <property fmtid="{D5CDD505-2E9C-101B-9397-08002B2CF9AE}" pid="4" name="_AuthorEmailDisplayName">
    <vt:lpwstr>ΖΕΡΒΟΥ ΧΡΙΣΤΙΝΑ</vt:lpwstr>
  </property>
  <property fmtid="{D5CDD505-2E9C-101B-9397-08002B2CF9AE}" pid="5" name="_EmailSubject">
    <vt:lpwstr>" Αποτελέσματα επεξεργασίας - αρχικής αξιολόγησης αιτήσεων υποψηφίων επιμορφωτών "</vt:lpwstr>
  </property>
  <property fmtid="{D5CDD505-2E9C-101B-9397-08002B2CF9AE}" pid="6" name="_ReviewingToolsShownOnce">
    <vt:lpwstr/>
  </property>
</Properties>
</file>